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do Zarządzenia Wójta Gminy Grzmiąca Nr 13/2014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z dnia 21 marca 2014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hody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64"/>
        <w:gridCol w:w="3913"/>
        <w:gridCol w:w="1262"/>
        <w:gridCol w:w="1290"/>
        <w:gridCol w:w="1277"/>
        <w:gridCol w:w="729"/>
      </w:tblGrid>
      <w:tr>
        <w:trPr>
          <w:trHeight w:val="10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według uchwały na dzień 01.01.2013 r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1.12.2013 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l ŁOWIE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3.808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4.417,7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3.808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4.417,7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2.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5.23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.747,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.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5.23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.747,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5.879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pływy z usłu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5.879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1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.8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1.628,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5.905,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2,8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8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.8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.815,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.813,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090,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,3</w:t>
            </w:r>
          </w:p>
        </w:tc>
      </w:tr>
      <w:tr>
        <w:trPr>
          <w:trHeight w:val="7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7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7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.858,5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.266,0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,6</w:t>
            </w:r>
          </w:p>
        </w:tc>
      </w:tr>
      <w:tr>
        <w:trPr>
          <w:trHeight w:val="20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gminn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3.858,5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0.266,0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149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OWOŚCI PRAWNEJ  ORAZ WYDATKI ZWIĄZANE Z ICH POBOR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042.2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112.63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.568.568,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</w:tr>
      <w:tr>
        <w:trPr>
          <w:trHeight w:val="43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7,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370.63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400.01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33.383,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podatku od spadków i darowizn, podatku od czynności cywilnoprawnych  oraz podatków </w:t>
            </w:r>
          </w:p>
          <w:p>
            <w:pPr>
              <w:pStyle w:val="Normal"/>
              <w:rPr/>
            </w:pPr>
            <w:r>
              <w:rPr/>
              <w:t>i opłat lokalnych od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09.41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43.06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579.376,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55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Normal"/>
              <w:rPr/>
            </w:pPr>
            <w:r>
              <w:rPr/>
              <w:t xml:space="preserve">dochód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1.97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9.30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1.803,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5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działy gmin w podatkach stanowiących dochód  budżetu państ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77.75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77.75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23.068,2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807.71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684.78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684.788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62.25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39.33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39.33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54.71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54.7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54.71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równoważąc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74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74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74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.7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1.319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1.965,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0,1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5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0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3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Oddziały przedszkol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.04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.827,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rzedszkol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80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23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903,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1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wożenie uczniów do szkó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89,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89,7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.73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.73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.712,9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9,2</w:t>
            </w:r>
          </w:p>
        </w:tc>
      </w:tr>
      <w:tr>
        <w:trPr>
          <w:trHeight w:val="27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MOC SPOŁE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54.7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132.42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021.542,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my Pomocy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Wspieranie rodziny i systemu pieczy zastępcz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4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49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70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51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43.7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145.074,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100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84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261,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.856,2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0.58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7.769,6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.1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.88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6.796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48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983,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6.05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.251,4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48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LITYKI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4.07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3.788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3.727,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4.07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3.788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3.727,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,9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8.21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3.797,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8.21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3.797,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51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.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.84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5.219,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3,2</w:t>
            </w:r>
          </w:p>
        </w:tc>
      </w:tr>
      <w:tr>
        <w:trPr>
          <w:trHeight w:val="26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.09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839,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706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9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i wydatki związane z gromadzeniem środków z opłat i kar za korzystanie ze środowisk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5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36,7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20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i wydatki z opłat produktowych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5,4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29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6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.5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.787,69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3,7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9,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34,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dania w zakresie kultury fizycznej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9,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4,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77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bieżąc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049.42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8.746.860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276.135,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</w:tr>
      <w:tr>
        <w:trPr>
          <w:trHeight w:val="325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CHODY MAJĄTKOW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.20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.20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3.48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.20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.20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.482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3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0.613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3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.613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,6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O</w:t>
            </w:r>
            <w:r>
              <w:fldChar w:fldCharType="begin"/>
            </w:r>
            <w:r>
              <w:rPr>
                <w:b/>
              </w:rPr>
              <w:instrText xml:space="preserve"> LISTNUM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ŚWIATA I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50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48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KULTURA I OCHRONA  DZIEDZICTWA NARODOW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.99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.99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.742,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</w:tr>
      <w:tr>
        <w:trPr>
          <w:trHeight w:val="26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21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omy i ośrodki kultury, świetlice i klub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99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.99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742,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9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majątk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8.20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21.20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7.837,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</w:tr>
      <w:tr>
        <w:trPr>
          <w:trHeight w:val="591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OCHODY OGÓŁ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267.62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.168.065,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.473.973,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54:00Z</dcterms:created>
  <dc:creator>UG</dc:creator>
  <dc:description/>
  <cp:keywords/>
  <dc:language>en-US</dc:language>
  <cp:lastModifiedBy>Barbara Golczyk</cp:lastModifiedBy>
  <cp:lastPrinted>2014-03-25T10:01:00Z</cp:lastPrinted>
  <dcterms:modified xsi:type="dcterms:W3CDTF">2014-03-25T09:01:00Z</dcterms:modified>
  <cp:revision>131</cp:revision>
  <dc:subject/>
  <dc:title>Załącznik Nr 2</dc:title>
</cp:coreProperties>
</file>